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Familiarisation with the text-type; reading comprehension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possible prior learning:</w:t>
      </w:r>
    </w:p>
    <w:p>
      <w:pPr>
        <w:pStyle w:val="Normal"/>
        <w:numPr>
          <w:ilvl w:val="0"/>
          <w:numId w:val="7"/>
        </w:numPr>
        <w:spacing w:lineRule="atLeast" w:line="360" w:before="0" w:after="0"/>
        <w:ind w:left="3015" w:right="390" w:hanging="360"/>
        <w:rPr/>
      </w:pPr>
      <w:r>
        <w:rPr>
          <w:rFonts w:eastAsia="Times New Roman" w:cs="Arial" w:ascii="Arial" w:hAnsi="Arial"/>
          <w:color w:val="000000"/>
          <w:sz w:val="18"/>
          <w:szCs w:val="18"/>
          <w:lang w:val="en" w:eastAsia="en-GB"/>
        </w:rPr>
        <w:t xml:space="preserve">Use the non-fiction writing kit </w:t>
      </w:r>
      <w:r>
        <w:rPr>
          <w:rFonts w:eastAsia="Times New Roman" w:cs="Arial" w:ascii="Arial" w:hAnsi="Arial"/>
          <w:i/>
          <w:iCs/>
          <w:color w:val="000000"/>
          <w:sz w:val="18"/>
          <w:lang w:val="en" w:eastAsia="en-GB"/>
        </w:rPr>
        <w:t>Castle attack</w:t>
      </w:r>
      <w:r>
        <w:rPr>
          <w:rFonts w:eastAsia="Times New Roman" w:cs="Arial" w:ascii="Arial" w:hAnsi="Arial"/>
          <w:color w:val="000000"/>
          <w:sz w:val="18"/>
          <w:szCs w:val="18"/>
          <w:lang w:val="en" w:eastAsia="en-GB"/>
        </w:rPr>
        <w:t xml:space="preserve"> from the Primary National Strategy </w:t>
      </w:r>
      <w:r>
        <w:rPr>
          <w:rFonts w:eastAsia="Times New Roman" w:cs="Arial" w:ascii="Arial" w:hAnsi="Arial"/>
          <w:i/>
          <w:iCs/>
          <w:color w:val="000000"/>
          <w:sz w:val="18"/>
          <w:lang w:val="en" w:eastAsia="en-GB"/>
        </w:rPr>
        <w:t>Keys to learning in literacy and mathematics</w:t>
      </w:r>
      <w:r>
        <w:rPr>
          <w:rFonts w:eastAsia="Times New Roman" w:cs="Arial" w:ascii="Arial" w:hAnsi="Arial"/>
          <w:color w:val="000000"/>
          <w:sz w:val="18"/>
          <w:szCs w:val="18"/>
          <w:lang w:val="en" w:eastAsia="en-GB"/>
        </w:rPr>
        <w:t xml:space="preserve"> resource to support a unit of work on information texts. This will set the historical context and describe first-hand experience of a castle and medieval lif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and explore a range of myths, legends, fables and traditional stories. Discuss common themes and identify features of particular fiction genre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gage children in practical investigations of texts using key questions. Record ideas on the IWB for use later in the unit. Encourage children to comment critically on language, style and success of examples for the chosen audience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IWB software to model comparisons of texts and their features (highlighting, annotating, cut and paste, drag and drop) and add to the list of features of the text-types for use throughout the unit.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mpare and contrast different versions of the same story (in print, on screen or on film). Investigate how stories change over time and ways in which narrative viewpoint can be manipulated for different purpose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rough supported composition and guided writing, use opportunities to support ongoing sentence structure and punctuation work and children's targets. </w:t>
      </w:r>
    </w:p>
    <w:p>
      <w:pPr>
        <w:pStyle w:val="Normal"/>
        <w:numPr>
          <w:ilvl w:val="0"/>
          <w:numId w:val="7"/>
        </w:numPr>
        <w:spacing w:lineRule="atLeast" w:line="360" w:before="0" w:after="280"/>
        <w:ind w:left="3015" w:right="390" w:hanging="360"/>
        <w:rPr/>
      </w:pPr>
      <w:r>
        <w:rPr>
          <w:rFonts w:eastAsia="Times New Roman" w:cs="Arial" w:ascii="Arial" w:hAnsi="Arial"/>
          <w:color w:val="000000"/>
          <w:sz w:val="18"/>
          <w:szCs w:val="18"/>
          <w:lang w:val="en" w:eastAsia="en-GB"/>
        </w:rPr>
        <w:t xml:space="preserve">Use different versions of the same text and IWB tools to support investigations into significance of word order in sentences and understanding of how writing can be adapted for different purposes and audiences (see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Year 5 units 28 and 35, </w:t>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classify features of different fiction genre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describe similarities and differences between different versions of the same story and support their opinions by referring to evidence in the text.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compose and manipulate sentences for different audiences and purpose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Reading analysis of the legend of Robin Hood; capturing ideas and writing in role (6-7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epare for reading by identifying what children already know and what they need to find out. Use the IWB and a range of stimuli (images of castles, non-fiction texts, digital images from educational visits, Internet) to support activation of children's prior knowledg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omplete their own KWL grid (what I know, what I want to find out, what I have learned).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Read and reread the legend of Robin Hood as necessary (IWB file: '</w:t>
      </w:r>
      <w:r>
        <w:rPr>
          <w:rFonts w:eastAsia="Times New Roman" w:cs="Arial" w:ascii="Arial" w:hAnsi="Arial"/>
          <w:i/>
          <w:iCs/>
          <w:color w:val="000000"/>
          <w:sz w:val="18"/>
          <w:lang w:val="en" w:eastAsia="en-GB"/>
        </w:rPr>
        <w:t>Year 5 F legend RH'</w:t>
      </w:r>
      <w:r>
        <w:rPr>
          <w:rFonts w:eastAsia="Times New Roman" w:cs="Arial" w:ascii="Arial" w:hAnsi="Arial"/>
          <w:color w:val="000000"/>
          <w:sz w:val="18"/>
          <w:szCs w:val="18"/>
          <w:lang w:val="en" w:eastAsia="en-GB"/>
        </w:rPr>
        <w:t xml:space="preserve">). Through discussion, continue to classify the features of legends.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Plot the narrative using a line graph (IWB file: '</w:t>
      </w:r>
      <w:r>
        <w:rPr>
          <w:rFonts w:eastAsia="Times New Roman" w:cs="Arial" w:ascii="Arial" w:hAnsi="Arial"/>
          <w:i/>
          <w:iCs/>
          <w:color w:val="000000"/>
          <w:sz w:val="18"/>
          <w:lang w:val="en" w:eastAsia="en-GB"/>
        </w:rPr>
        <w:t>Robin Hood</w:t>
      </w:r>
      <w:r>
        <w:rPr>
          <w:rFonts w:eastAsia="Times New Roman" w:cs="Arial" w:ascii="Arial" w:hAnsi="Arial"/>
          <w:color w:val="000000"/>
          <w:sz w:val="18"/>
          <w:szCs w:val="18"/>
          <w:lang w:val="en" w:eastAsia="en-GB"/>
        </w:rPr>
        <w:t xml:space="preserve">') to show where tension is built into the legend. Discuss the impact on the reader.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Widen understanding of the text-type by exploration of the writer's techniques to develop suspense. Working in pairs, children investigate the features of the text-type, referring to the written text for evidence. Use the IWB file ('</w:t>
      </w:r>
      <w:r>
        <w:rPr>
          <w:rFonts w:eastAsia="Times New Roman" w:cs="Arial" w:ascii="Arial" w:hAnsi="Arial"/>
          <w:i/>
          <w:iCs/>
          <w:color w:val="000000"/>
          <w:sz w:val="18"/>
          <w:lang w:val="en" w:eastAsia="en-GB"/>
        </w:rPr>
        <w:t>Year 5 F legend RH</w:t>
      </w:r>
      <w:r>
        <w:rPr>
          <w:rFonts w:eastAsia="Times New Roman" w:cs="Arial" w:ascii="Arial" w:hAnsi="Arial"/>
          <w:color w:val="000000"/>
          <w:sz w:val="18"/>
          <w:szCs w:val="18"/>
          <w:lang w:val="en" w:eastAsia="en-GB"/>
        </w:rPr>
        <w:t xml:space="preserve">') to collect, annotate and discuss finding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reate a vocabulary bank for the text-type. Use the IWB file to collect ideas and notes and to act as a working wall for reference and support as the sequence progresses.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 xml:space="preserve">Use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Year 5 unit 34 </w:t>
      </w:r>
      <w:hyperlink r:id="rId3">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to guide and support children's construction of more complex sentence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vestigate the use of punctuation within the legend and use IWB tools (undo, redo, annotate, capture, cut and paste) to manipulate and investigate the effects made when punctuation and sentence structure is manipulated. Use whiteboards and interactive activities to involve children in suggesting language and appropriate punctuation for effec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upported composition: in pairs children develop more complex sentences linked to the shared text. Explore the sentences using the IWB and discuss the effects mad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velop this work linked to children's targets through guided writing.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velop the teaching focus to begin to explore characterisation in more depth. Use a variety of drama techniques to explore main characters, their motives and perspectives, for example hotseating, forum theatre, freeze-frame. Notes and ideas from drama activities will be used to support writing.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ake one central character (Marion, Robin or the Sheriff) and further explore that character's personality through the use of appropriate drama strategies, for example role on the wall, internal monologue, thought tracking. Use internal monologues to understand the inner thoughts of this character at chosen points of the legend.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Demonstration writing and teacher scribing: using presentation software (IWB files: '</w:t>
      </w:r>
      <w:r>
        <w:rPr>
          <w:rFonts w:eastAsia="Times New Roman" w:cs="Arial" w:ascii="Arial" w:hAnsi="Arial"/>
          <w:i/>
          <w:iCs/>
          <w:color w:val="000000"/>
          <w:sz w:val="18"/>
          <w:lang w:val="en" w:eastAsia="en-GB"/>
        </w:rPr>
        <w:t>2 Marion</w:t>
      </w:r>
      <w:r>
        <w:rPr>
          <w:rFonts w:eastAsia="Times New Roman" w:cs="Arial" w:ascii="Arial" w:hAnsi="Arial"/>
          <w:color w:val="000000"/>
          <w:sz w:val="18"/>
          <w:szCs w:val="18"/>
          <w:lang w:val="en" w:eastAsia="en-GB"/>
        </w:rPr>
        <w:t>', '</w:t>
      </w:r>
      <w:r>
        <w:rPr>
          <w:rFonts w:eastAsia="Times New Roman" w:cs="Arial" w:ascii="Arial" w:hAnsi="Arial"/>
          <w:i/>
          <w:iCs/>
          <w:color w:val="000000"/>
          <w:sz w:val="18"/>
          <w:lang w:val="en" w:eastAsia="en-GB"/>
        </w:rPr>
        <w:t>Robin and the Sheriff</w:t>
      </w:r>
      <w:r>
        <w:rPr>
          <w:rFonts w:eastAsia="Times New Roman" w:cs="Arial" w:ascii="Arial" w:hAnsi="Arial"/>
          <w:color w:val="000000"/>
          <w:sz w:val="18"/>
          <w:szCs w:val="18"/>
          <w:lang w:val="en" w:eastAsia="en-GB"/>
        </w:rPr>
        <w:t xml:space="preserve">') write a stream of consciousness as a chosen character at a key point in the narrative. Insert into the legend and explore with children how this affects the reader's viewpoin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Guided and independent writing: using notes and annotations made during drama, children write streams of consciousness for a chosen character at a key point in the narrativ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n IWB to project examples of children's writing for discussion and modelling of editing and improving writing. Explore the effects of a stream of consciousness at different points in the legend.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groups, children use a sociogram to record and interpret the relationships between these character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Ongoing independent writing: children use reading journals to record thoughts and opinions on the text and characters through first person writing, for example diary entry, thought track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different features of legend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identify and comment on narrative viewpoints.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compose and manipulate more complex sentences within a given con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Comparison of oral and written narratives and analysis of their key features; retelling known legend orally using appropriate techniques to engage the audience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Listen to the audio of the storyteller. Do not show the visual text at this poin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Listen again to the audio of the storyteller and, while listening, demonstrate how to make notes on the IWB. Focus on the oral techniques employed by the storyteller to engage the listener rather than the content. Explore with children the effectiveness of the not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the written transcript of the narrative to children with limited intonation and expression. In pairs, ask children to consider the effectiveness of teacher's performance and suggest improvements based on the techniques noted in the previous session. </w:t>
      </w:r>
    </w:p>
    <w:p>
      <w:pPr>
        <w:pStyle w:val="Normal"/>
        <w:numPr>
          <w:ilvl w:val="0"/>
          <w:numId w:val="2"/>
        </w:numPr>
        <w:spacing w:lineRule="atLeast" w:line="360" w:before="0" w:after="200"/>
        <w:ind w:left="3015" w:right="390" w:hanging="360"/>
        <w:rPr/>
      </w:pPr>
      <w:r>
        <w:rPr>
          <w:rFonts w:eastAsia="Times New Roman" w:cs="Arial" w:ascii="Arial" w:hAnsi="Arial"/>
          <w:color w:val="000000"/>
          <w:sz w:val="18"/>
          <w:szCs w:val="18"/>
          <w:lang w:val="en" w:eastAsia="en-GB"/>
        </w:rPr>
        <w:t xml:space="preserve">Watch the video clip, allowing children to both see the storyteller and hear the story. Ask: </w:t>
      </w:r>
      <w:r>
        <w:rPr>
          <w:rFonts w:eastAsia="Times New Roman" w:cs="Arial" w:ascii="Arial" w:hAnsi="Arial"/>
          <w:i/>
          <w:iCs/>
          <w:color w:val="000000"/>
          <w:sz w:val="18"/>
          <w:lang w:val="en" w:eastAsia="en-GB"/>
        </w:rPr>
        <w:t>What does seeing the storyteller</w:t>
      </w:r>
      <w:r>
        <w:rPr>
          <w:rFonts w:eastAsia="Times New Roman" w:cs="Arial" w:ascii="Arial" w:hAnsi="Arial"/>
          <w:color w:val="000000"/>
          <w:sz w:val="18"/>
          <w:szCs w:val="18"/>
          <w:lang w:val="en" w:eastAsia="en-GB"/>
        </w:rPr>
        <w:t xml:space="preserve"> (visual text) </w:t>
      </w:r>
      <w:r>
        <w:rPr>
          <w:rFonts w:eastAsia="Times New Roman" w:cs="Arial" w:ascii="Arial" w:hAnsi="Arial"/>
          <w:i/>
          <w:iCs/>
          <w:color w:val="000000"/>
          <w:sz w:val="18"/>
          <w:lang w:val="en" w:eastAsia="en-GB"/>
        </w:rPr>
        <w:t>add to your understanding of the narrative?</w:t>
      </w:r>
      <w:r>
        <w:rPr>
          <w:rFonts w:eastAsia="Times New Roman" w:cs="Arial" w:ascii="Arial" w:hAnsi="Arial"/>
          <w:color w:val="000000"/>
          <w:sz w:val="18"/>
          <w:szCs w:val="18"/>
          <w:lang w:val="en" w:eastAsia="en-GB"/>
        </w:rPr>
        <w:t xml:space="preserv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hile re-watching the video, children make notes on the storyteller's craft and use of visual techniques: facial expression, tone, intonation, body language, camera angle, visual effects. Discuss and note these by annotating a screen capture of the storyteller using IWB softwar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preferences and differences between storytelling and reading a story. Use the IWB to record children's respons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ain that children are going to write notes to support their oral retelling of the legend of Robin Hood.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small groups, children return to their old notes and highlight techniques they wish to use as storytellers during their oral performanc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llect and share techniques needed to retell the story effectively and together agree success criteria for the tas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Guided and independent writing: children write notes to support their oral performance of the legend of Robin Hood.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cord the groups' retelling of the legend using microphones, digital sound recorders or video cameras so that they can be reviewed and evaluate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make simple note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tell a legend orally, using their own notes to support them.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demonstrate use of techniques to engage and interest their audience when retelling a legend orally.</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4: Evaluation of oral performances; transfer of skills learned during oral performance to support writing with clear authorial voice; collaborative writing of the legend for a tourist leaflet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n IWB to project examples of children's oral retellings and use tools (pause, annotation and screen capture) to involve children in discussion and evaluation of the effectiveness of their storytelling against the success criteria.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et up the writing task by explaining the audience and purpose. Children will develop a written version of the legend, using the techniques developed through oral storytelling for the castle's tourist leaflet.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lot the structure of the legend in a planning format familiar to children, or use an ICT program to support this, for example flow charts, concept maps, storyboard templat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ion writing and teacher scribing: play back one of children's recorded legends and demonstrate how children's notes and performance can be used to support the writing of a narrative version of the legend by writing the opening to the legend. Exemplify the differences between oral and written language, for example replacing the oral techniques with written techniqu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th the children, identify the success criteria for the writing task. Link to children's writing targets and sentence and word objectiv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hared and collaborative writing: children write their own legends based on another group's oral version of the legend, transferring oral storytelling techniques to writing. Use the saved IWB files, working walls and storytelling notes to support the writing proces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opportunities during the writing process to demonstrate and to guide children with their writing, meeting the needs of children in the class. Emphasise appropriate sentence structure and punctuation, and reinforce use of language for effect.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t appropriate times use response partners to support re-drafting and editing of writing. Use an IWB to project examples of children's writing for discussion and modelling of editing and improving writing linked to the agreed success criteria and children's need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flect on their own performanc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a new version of a legend, identifying their audience and adapting their writing to suit this audienc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reflect critically on their own writing and edit and improve it.</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 Unit 2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4"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nvestigate a range of narrative texts by asking relevant questions and research and then plan and present these narratives orally and in written forma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reative think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generate and extend imaginative ideas to create a narrative. They will suggest hypotheses, responding imaginatively through drama and talk, and respond to problems in order to create a written outcom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identify relevant information from a range of sources on paper and on screen and use this to present orally and write their own legend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Reaso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raw inferences and make deductions to clarify, extend and follow up ideas in their oral and writte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present information orally, through drama and in writing. They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skills to reflect critically on what they have seen and read. They will develop their ability to present a narrative for different audiences orally and in writing and reflect critically on their own and others' work.</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13:00Z</dcterms:created>
  <dc:creator>Catherine</dc:creator>
  <dc:description/>
  <dc:language>en-US</dc:language>
  <cp:lastModifiedBy>Catherine</cp:lastModifiedBy>
  <cp:lastPrinted>2007-11-06T16:14:00Z</cp:lastPrinted>
  <dcterms:modified xsi:type="dcterms:W3CDTF">2007-11-06T16:14:00Z</dcterms:modified>
  <cp:revision>1</cp:revision>
  <dc:subject/>
  <dc:title/>
</cp:coreProperties>
</file>